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Vertimas iš anglų kalbo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TITIKTIES deklaracij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Gamintojas:</w:t>
        <w:tab/>
        <w:tab/>
        <w:t xml:space="preserve"> „Tokuyama Dental Corporation“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Adresas: </w:t>
        <w:tab/>
        <w:tab/>
        <w:t>38-9, Taitou 1-Chome, Taitou-Ku, Tokijas, JAPONIJA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Atstovas Europoje:</w:t>
        <w:tab/>
        <w:t>„Tokuyama Europe GmbH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Adresas:</w:t>
        <w:tab/>
        <w:tab/>
        <w:t>Oststrasse 10, 40211 Diuseldorfas, Vokietija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Prekinis gaminio pavadinimas: „PALFIQUE ESTELITE“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ab/>
        <w:tab/>
        <w:t>Šiuo prekės ženklų žymimi šie dešimt gaminių: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ab/>
        <w:tab/>
        <w:t>„PALFIQUE ESTELITE PASTE SYRINGE“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ab/>
        <w:tab/>
        <w:t>„PALFIQUE ESTELITE PASTE PLT“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ab/>
        <w:tab/>
        <w:t>„PALFIQUE ESTELITE LV“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ab/>
        <w:tab/>
        <w:t>„ESTELITEΣ SYRINGE“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ab/>
        <w:tab/>
        <w:t>„ESTELITEΣ PLT“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ab/>
        <w:tab/>
        <w:t>„ESTELITE Σ QUICK SYRINGE: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ab/>
        <w:tab/>
        <w:t>„ESTELITE Σ QUICK PLT“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ab/>
        <w:tab/>
        <w:t>„ESTELITE FLOW QUICK High Flow“ ir</w:t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ab/>
        <w:tab/>
        <w:t xml:space="preserve">„ESTELITE POSTERIOR“ (žr. 1 priedą) 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Kodas:</w:t>
        <w:tab/>
        <w:tab/>
        <w:t>PE01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Klasifikacija (pagal Direktyvos dėl medicinos prietaisų IX priedą): IIa klasė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irmos partijos vežimo data: 1997 m. lapkričio 13 d.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irmos partijos numeris:</w:t>
        <w:tab/>
        <w:t xml:space="preserve">    žr. 1 priedą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Šiuo patvirtiname, kad aukščiau minimi gaminiai atitinka reikalavimus, nustatytus toliau nurodytuose EB Tarybos direktyvose ir standartuose. Visi patvirtinantys dokumentai saugomi gamintojo  ir notifikuotosios įstaigos patalpose. 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DIREKTYVOS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Bendrosios galiojančios direktyvos: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TARYBOS DIREKTYVA 93/42/EEB, iš dalies pakeista 2007/47/EB, dėl medicinos prietaisų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996 m. rugsėjo 3 d. Tarybos direktyva 96/56/EB dėl įstatymų ir kitų teisės aktų, reglamentuojančių pavojingų medžiagų klasifikavimą, pakavimą ir ženklinimą etiketėmis, suderinimo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Standartai: žr. 2 priedą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Notifikuotoji įstaiga: TÜV SÜD Product Service GmbH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Adresas: </w:t>
        <w:tab/>
        <w:t xml:space="preserve">                Ridlerstrasse 65, 80339 Miunchenas, Vokietija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Sertifikatas:</w:t>
        <w:tab/>
        <w:t xml:space="preserve">                G1 09 11 45213 011         (Direktyvos dėl medicinos prietaisų Priedas II) 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Vieta:</w:t>
        <w:tab/>
        <w:t xml:space="preserve">                38-9, Taitou 1-Chome, Taitou-Ku, Tokijas, JAPONIJA 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Data:</w:t>
        <w:tab/>
        <w:t xml:space="preserve">                2010 m. sausio 5 d.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arašas</w:t>
        <w:tab/>
        <w:t xml:space="preserve">                /parašas/</w:t>
      </w:r>
    </w:p>
    <w:p>
      <w:pPr>
        <w:pStyle w:val="Normal"/>
        <w:rPr/>
      </w:pPr>
      <w:r>
        <w:rPr>
          <w:b w:val="false"/>
          <w:caps w:val="false"/>
          <w:smallCaps w:val="false"/>
          <w:sz w:val="24"/>
          <w:szCs w:val="24"/>
        </w:rPr>
        <w:tab/>
        <w:t xml:space="preserve">                Makoto Sakamoto</w:t>
      </w:r>
    </w:p>
    <w:p>
      <w:pPr>
        <w:pStyle w:val="Normal"/>
        <w:rPr/>
      </w:pPr>
      <w:r>
        <w:rPr>
          <w:b w:val="false"/>
          <w:caps w:val="false"/>
          <w:smallCaps w:val="false"/>
          <w:sz w:val="24"/>
          <w:szCs w:val="24"/>
        </w:rPr>
        <w:tab/>
        <w:t xml:space="preserve">                Direktorius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ab/>
        <w:t xml:space="preserve">                Plėtros ir gamybos vadovas</w:t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-1 priedas</w:t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irmos partijos numeris rinkiniu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numeris ES rinkoje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PALFIQUE ESTELITE PASTE“ RINKINYS (švirkštas)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370807</w:t>
            </w:r>
          </w:p>
        </w:tc>
      </w:tr>
    </w:tbl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irmos partijos numeris papildymui: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44"/>
        <w:gridCol w:w="4526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numeris ES rinkoje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PALFIQUE ESTELITE PASTE“ (švirkštas) </w:t>
            </w:r>
            <w:r>
              <w:rPr>
                <w:rStyle w:val="FootnoteCharacters"/>
                <w:rStyle w:val="FootnoteAnchor"/>
                <w:b/>
                <w:caps/>
                <w:sz w:val="24"/>
                <w:szCs w:val="24"/>
              </w:rPr>
              <w:footnoteReference w:id="2"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42207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4507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15607 ir 158Y7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.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13767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Kandžiams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8023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66137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62507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56507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3014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321Y6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76266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ervikalinis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9013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20141E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PALFIQUE ESTELITE PASTE“ (PLT) </w:t>
            </w:r>
            <w:r>
              <w:rPr>
                <w:rStyle w:val="FootnoteCharacters"/>
                <w:rStyle w:val="FootnoteAnchor"/>
                <w:b/>
                <w:caps/>
                <w:sz w:val="24"/>
                <w:szCs w:val="24"/>
              </w:rPr>
              <w:footnoteReference w:id="3"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1014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1028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2048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038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.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5038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Kandžiams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IN028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2018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3018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YB401Y1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1018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2018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3018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ervikalinis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E028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1018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20181E</w:t>
            </w:r>
          </w:p>
        </w:tc>
      </w:tr>
    </w:tbl>
    <w:p>
      <w:pPr>
        <w:pStyle w:val="Normal"/>
        <w:jc w:val="center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ab/>
        <w:tab/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44"/>
        <w:gridCol w:w="4526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numeris ES rinkoje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ALFIQUE ESTELITE LV“ (High-Flow)</w:t>
            </w:r>
            <w:r>
              <w:rPr>
                <w:rStyle w:val="FootnoteCharacters"/>
                <w:b/>
                <w:caps/>
                <w:sz w:val="24"/>
                <w:szCs w:val="24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3036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1046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21461E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ALFIQUE ESTELITE LV“ (Low-Flow)</w:t>
            </w:r>
            <w:r>
              <w:rPr>
                <w:rStyle w:val="FootnoteCharacters"/>
                <w:b/>
                <w:caps/>
                <w:sz w:val="24"/>
                <w:szCs w:val="24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7036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50571E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61461E</w:t>
            </w:r>
          </w:p>
        </w:tc>
      </w:tr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ALFIQUE ESTELITE LV“ (Medium-Flow)</w:t>
            </w:r>
            <w:r>
              <w:rPr>
                <w:rStyle w:val="FootnoteCharacters"/>
                <w:b/>
                <w:caps/>
                <w:sz w:val="24"/>
                <w:szCs w:val="24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X1044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2093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3113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.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X5034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-3 priedas</w:t>
      </w:r>
    </w:p>
    <w:p>
      <w:pPr>
        <w:pStyle w:val="Normal"/>
        <w:jc w:val="both"/>
        <w:rPr/>
      </w:pPr>
      <w:r>
        <w:rPr/>
        <w:t>Pirmos partijos numeris rinkiniu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81"/>
        <w:gridCol w:w="328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numeris ES rinkoj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vežimo da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Σ SYRINGE“ x 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M101Y4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Σ SYRINGE“ įvadinis rinkiny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M401Y4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Σ PLT“ įvadinis rinkiny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M501Y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Σ PLT“ mini rinkiny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M001Z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7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Σ“ sistemos rinkiny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YS501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sausio 21 d.</w:t>
            </w:r>
          </w:p>
        </w:tc>
      </w:tr>
    </w:tbl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irmos partijos numeris papildymu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numeris ES rinkoj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vežimo data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Σ SYRINGE“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E5011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E40110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spal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E6010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spal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E8011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Kandžiam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4521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653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6020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spal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702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5011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E0511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8021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901B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ervikalin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E0011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551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7521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8521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95210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spal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B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3521Y4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lapkričio 22 d.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Σ PLT“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A103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sausio 6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A203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A3010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spal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A502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Kandžiam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IN02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B103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B202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B302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B402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C102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C202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C302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ervikalin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CE02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BW04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sausio 6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OA102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OA202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4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OA304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sausio 13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B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OB304Z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sausio 13 d.</w:t>
            </w:r>
          </w:p>
        </w:tc>
      </w:tr>
    </w:tbl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-4 priedas</w:t>
      </w:r>
    </w:p>
    <w:p>
      <w:pPr>
        <w:pStyle w:val="Normal"/>
        <w:jc w:val="both"/>
        <w:rPr/>
      </w:pPr>
      <w:r>
        <w:rPr/>
        <w:t>Pirmos partijos numeris rinkiniu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81"/>
        <w:gridCol w:w="328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numeris ES rinkoj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vežimo data</w:t>
            </w:r>
          </w:p>
        </w:tc>
      </w:tr>
      <w:tr>
        <w:trPr>
          <w:trHeight w:val="67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 FLOW QUICK“ (1mL) ŠVIRKŠTAS x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l7012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 FLOW QUICK“ (2mL) ŠVIRKŠTAS x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1ez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</w:tbl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irmos partijos numeris papildymu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numeris ES rinkoj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vežimo data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 FLOW QUICK“ (1mL) ŠVIRKŠTA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E50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E40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E602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E80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Kandžiam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45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65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60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70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50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05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80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90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ervikalin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E00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551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751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851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W9511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>
          <w:trHeight w:val="624" w:hRule="atLeast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 FLOW QUICK“ (1mL) ŠVIRKŠTO GALIUKAS X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X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rugsėjo 2 d.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 FLOW QUICK“ (2mL) ŠVIRKŠTAS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A4 (Cervikalinis)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A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CE (Kandžiams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2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B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Z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</w:tbl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1-5 priedas</w:t>
      </w:r>
    </w:p>
    <w:p>
      <w:pPr>
        <w:pStyle w:val="Normal"/>
        <w:jc w:val="both"/>
        <w:rPr/>
      </w:pPr>
      <w:r>
        <w:rPr/>
        <w:t>Pirmos partijos numeris rinkiniu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54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irmos partijos numeris ES rinkoj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irmos partijos vežimo data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„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ESTELITE Σ QUICK SYRINGE“ x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„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ESTELITE Σ QUICK SYRINGE“ įvadinis rinkiny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apkričio 21 d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„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ESTELITE Σ QUICK PLT“ įvadinis rinkiny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„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ESTELITE Σ QUICK PLT“ mini rinkiny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„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ESTELITE Σ QUICK SYRINGE“ sistemos rinkiny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</w:tbl>
    <w:p>
      <w:pPr>
        <w:pStyle w:val="Normal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Pirmos partijos numeris papildymu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irmos partijos numeris ES rinkoj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irmos partijos vežimo data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„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ESTELITE Σ QUICK SYRINGE“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A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A3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A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A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B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B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B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B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C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C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C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O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O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OA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OP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B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>
          <w:trHeight w:val="222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W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>
          <w:trHeight w:val="222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„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ESTELITE Σ QUICK PLT“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A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A3.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A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A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B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B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B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B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C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C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C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O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O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OA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OP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B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>
          <w:trHeight w:val="222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W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  <w:tr>
        <w:trPr>
          <w:trHeight w:val="222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008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2 d.</w:t>
            </w:r>
          </w:p>
        </w:tc>
      </w:tr>
    </w:tbl>
    <w:p>
      <w:pPr>
        <w:pStyle w:val="Normal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-6 priedas</w:t>
      </w:r>
    </w:p>
    <w:p>
      <w:pPr>
        <w:pStyle w:val="Normal"/>
        <w:jc w:val="both"/>
        <w:rPr/>
      </w:pPr>
      <w:r>
        <w:rPr/>
        <w:t>Pirmos partijos numeris rinkiniu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1038"/>
        <w:gridCol w:w="1643"/>
        <w:gridCol w:w="821"/>
        <w:gridCol w:w="2464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numeris ES rinkoje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vežimo data</w:t>
            </w:r>
          </w:p>
        </w:tc>
      </w:tr>
      <w:tr>
        <w:trPr>
          <w:trHeight w:val="676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 FLOW QUICK“ (1mL) ŠVIRKŠTAS x3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l70125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005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1 d.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 FLOW QUICK“ (2mL) ŠVIRKŠTAS x3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1ez9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m. gruodžio 25 d.</w:t>
            </w:r>
          </w:p>
        </w:tc>
      </w:tr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numeris ES rinkoj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Pirmos partijos vežimo data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 FLOW QUICK“ High Flow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1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7 d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7 d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A3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7 d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OPA2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1E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7 d.</w:t>
            </w:r>
          </w:p>
        </w:tc>
      </w:tr>
      <w:tr>
        <w:trPr/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„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>ESTELITE FLOW QUICK“ METALINIS ŠVIRKŠTO GALIUKAS x5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004E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gruodžio 10 d.</w:t>
            </w:r>
          </w:p>
        </w:tc>
      </w:tr>
    </w:tbl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Pirmos partijos numeris papildymu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>
          <w:trHeight w:val="547" w:hRule="atLeast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irmos partijos numeris ES rinkoj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irmos partijos vežimo data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„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ESTELITE POSTERIOR“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C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7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A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7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A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7 d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A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1E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 xml:space="preserve">2009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m. liepos 27 d.</w:t>
            </w:r>
          </w:p>
        </w:tc>
      </w:tr>
    </w:tbl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-6 priedas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1) pirmos švirkštų partijos vežimo data: 1997 m. lapkričio 13 d.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2) pirmos PLT, LV (High Flow) ir LV (Low-Flow) partijos vežimo data: 2001 m. rugpjūčio 9 d.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3) Pirmos LV (Medium-Flow) partijos vežimo data: 2003 m. kovo 31 d.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) Šiuo metu nėra fiksuotų išsamių partijos numerių.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2 priedas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Suderinti standartai (Europos Bendrijos Oficialus žurnalas) taikomi šiems gaminiams yra: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ISO13485, ISO14971, EN1641, EN980, ISO15223, EN1041,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EN30993 (ISO10993), ISO7405, EN24049 (ISO04049)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Heading1"/>
        <w:rPr/>
      </w:pPr>
      <w:r>
        <w:rPr>
          <w:sz w:val="20"/>
          <w:lang w:val="lt-LT"/>
        </w:rPr>
        <w:t>Vertė</w:t>
      </w:r>
      <w:r>
        <w:rPr>
          <w:sz w:val="20"/>
          <w:lang w:val="es-CL"/>
        </w:rPr>
        <w:t xml:space="preserve"> vertimų biuras “RIVYDA”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caps w:val="false"/>
          <w:smallCaps w:val="false"/>
          <w:sz w:val="20"/>
        </w:rPr>
        <w:t>Žalgirio g. 90, 09303 Vilnius</w:t>
      </w:r>
    </w:p>
    <w:p>
      <w:pPr>
        <w:pStyle w:val="Normal"/>
        <w:rPr/>
      </w:pPr>
      <w:r>
        <w:rPr>
          <w:b w:val="false"/>
          <w:i/>
          <w:caps w:val="false"/>
          <w:smallCaps w:val="false"/>
          <w:sz w:val="20"/>
        </w:rPr>
        <w:t>Tel.</w:t>
      </w:r>
      <w:r>
        <w:rPr>
          <w:b w:val="false"/>
          <w:i/>
          <w:sz w:val="20"/>
        </w:rPr>
        <w:t>: (370 5) 273 05 87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/>
      </w:pPr>
      <w:r>
        <w:rPr>
          <w:b w:val="false"/>
          <w:i/>
          <w:caps w:val="false"/>
          <w:smallCaps w:val="false"/>
          <w:sz w:val="20"/>
        </w:rPr>
        <w:t>Vertėja susipažinusi</w:t>
      </w:r>
      <w:r>
        <w:rPr>
          <w:b w:val="false"/>
          <w:i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</w:rPr>
        <w:t>su LR BK 235 straipsniu</w:t>
      </w:r>
      <w:r>
        <w:rPr>
          <w:b w:val="false"/>
          <w:i/>
          <w:sz w:val="20"/>
        </w:rPr>
        <w:t>.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/>
      </w:pPr>
      <w:r>
        <w:rPr>
          <w:b w:val="false"/>
          <w:i/>
          <w:caps w:val="false"/>
          <w:smallCaps w:val="false"/>
          <w:sz w:val="20"/>
        </w:rPr>
        <w:t xml:space="preserve">Vertėja             </w:t>
      </w:r>
      <w:r>
        <w:rPr>
          <w:b w:val="false"/>
          <w:i/>
          <w:sz w:val="20"/>
        </w:rPr>
        <w:t xml:space="preserve">                           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caps w:val="false"/>
          <w:smallCaps w:val="false"/>
          <w:sz w:val="20"/>
        </w:rPr>
        <w:t>Sonata Juškevičienė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2010-10-15</w:t>
      </w:r>
    </w:p>
    <w:p>
      <w:pPr>
        <w:pStyle w:val="Normal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53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16"/>
      <w:szCs w:val="16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 w:val="false"/>
      <w:i/>
      <w:caps w:val="false"/>
      <w:smallCaps w:val="false"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54:00Z</dcterms:created>
  <dc:creator>vartotojas</dc:creator>
  <dc:description/>
  <cp:keywords/>
  <dc:language>en-US</dc:language>
  <cp:lastModifiedBy>vartotojas</cp:lastModifiedBy>
  <dcterms:modified xsi:type="dcterms:W3CDTF">2010-10-18T08:22:00Z</dcterms:modified>
  <cp:revision>5</cp:revision>
  <dc:subject/>
  <dc:title>ATITIKTIES DEKLARACIJA</dc:title>
</cp:coreProperties>
</file>